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 декабря 2020 г.                                                                                       №138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от 16.12. 201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1 «О бюджете городского округа город Чкаловск Нижегородской области  на 2020 год  и на плановый период 2021 и 2022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6 декабря 2019 г. № 131 «О бюджете городского округа  город  Чкаловск Нижегородской области на 2020 год и на плановый период 2021 и 2022 годов» (в редакции решений от 31.01.2020 г. № 1, от 06.02.2020 г. № 19, 06.03.2020 г. № 35, от 23.04.2020 г. № 39, от 15.06.2020 г. № 56, от 28.08.2020 г. № 75, от 25.09.2020 г. № 92, от 05.11.2020 г. №108, от 20.11.2020 г. №109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0 год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865 304,1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889 148,7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23 844,6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на 2020 год в сумме 273 761,4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54 178,1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на 2021 год в сумме 301638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3 132,1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3) на 2022 год в сумме 319 211,1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 564,0 тыс. рублей.</w:t>
      </w:r>
      <w:r>
        <w:rPr>
          <w:sz w:val="28"/>
          <w:szCs w:val="28"/>
        </w:rPr>
        <w:t>»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7 изложить в следующей редак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 на 2020 год в сумме 591 266,0 тыс. рублей, в том числе: объем субсидий, субвенций и иных межбюджетных трансфертов, имеющих целевое назначение, в сумме 435 511,0 тыс. рублей;</w:t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 на 2021 год в сумме 545 686,3 тыс. рублей, в том числе: объем субсидий, субвенций и иных межбюджетных трансфертов, имеющих целевое назначение, в сумме 405 746,7 тыс. рублей; 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на 2022 год в сумме 759 084,2 тыс. рублей, в том числе: объем субсидий, субвенций и иных межбюджетных трансфертов, имеющих целевое назначение, в сумме 606 151,6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29 дополнить пунктами23,24 следующего содержания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23) на возмещение недополученных доходов теплоснабжающей организации Кузнецовскому МУП ЖКХ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24) на финансовое обеспечение части затрат теплоснабжающей организации Кузнецовскому МУП ЖКХ городского округа город Чкаловск Нижегородской области на установку котельного оборудования для оказания услуг по теплоснабжению и ГВС.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>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6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4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А.Г. Кудряшов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0 год и на плановый  период 2021</w:t>
            </w:r>
          </w:p>
          <w:p>
            <w:pPr>
              <w:pStyle w:val="Normal"/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</w:rPr>
      </w:pPr>
      <w:r>
        <w:rPr/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0 год и на плановый период 2021 и  2022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0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67"/>
        <w:gridCol w:w="1276"/>
        <w:gridCol w:w="1210"/>
        <w:gridCol w:w="1362"/>
      </w:tblGrid>
      <w:tr>
        <w:trPr>
          <w:trHeight w:val="1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НАЛОГОВЫЕ И НЕНАЛОГОВЫЕ ДОХОДЫ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 7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 638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211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67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 05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 405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05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405,2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8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506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47,1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06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47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6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 457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3,5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5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9,3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0 1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313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00,0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33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6,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.2.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6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8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43,6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170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.1.Государственная пошлина по делам, рассматриваемым в судах общей юрисдикции, мировыми судьями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7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5,0</w:t>
            </w:r>
          </w:p>
        </w:tc>
      </w:tr>
      <w:tr>
        <w:trPr>
          <w:trHeight w:val="2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6000 01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.2.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.3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0,9</w:t>
            </w:r>
          </w:p>
        </w:tc>
      </w:tr>
      <w:tr>
        <w:trPr>
          <w:trHeight w:val="1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0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13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2,1</w:t>
            </w:r>
          </w:p>
        </w:tc>
      </w:tr>
      <w:tr>
        <w:trPr>
          <w:trHeight w:val="2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6.1.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8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8,1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6.2.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6.3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5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3,4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9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1.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7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8.Доходы от оказания платных услуг (работ) и компенсации затрат государ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4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77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152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1.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85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49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2.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9.Доходы от продажи материальных и нематериальных активов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7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3,0</w:t>
            </w:r>
          </w:p>
        </w:tc>
      </w:tr>
      <w:tr>
        <w:trPr>
          <w:trHeight w:val="1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9.1.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9.2.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13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7</w:t>
            </w:r>
          </w:p>
        </w:tc>
      </w:tr>
      <w:tr>
        <w:trPr>
          <w:trHeight w:val="1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3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1 0000 1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0.2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 54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 686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 084,2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 26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 686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 084,2</w:t>
            </w:r>
          </w:p>
        </w:tc>
      </w:tr>
      <w:tr>
        <w:trPr>
          <w:trHeight w:val="8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Дотации бюджетам бюджетной системы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75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39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 932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2.Субсидии бюджетам бюджетной системы Российской Федерации  (межбюджетные субсидии)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56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784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 866,9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28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7 96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284,7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4.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0000 04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3.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49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0000 04 0000 1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3.1.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9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С Е Г О    Д О Х О Д О В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 30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 325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8 295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0 год и на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456"/>
        <w:gridCol w:w="700"/>
        <w:gridCol w:w="966"/>
        <w:gridCol w:w="966"/>
        <w:gridCol w:w="1066"/>
      </w:tblGrid>
      <w:tr>
        <w:trPr>
          <w:trHeight w:val="960" w:hRule="atLeast"/>
        </w:trPr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ид рас-хо-дов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14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83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8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10,5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48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8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719,1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1917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5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362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0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346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0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7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5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3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549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9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17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6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0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6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3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21,9</w:t>
            </w:r>
          </w:p>
        </w:tc>
      </w:tr>
      <w:tr>
        <w:trPr>
          <w:trHeight w:val="6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0,5</w:t>
            </w:r>
          </w:p>
        </w:tc>
      </w:tr>
      <w:tr>
        <w:trPr>
          <w:trHeight w:val="3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Развитие дополнительного образования и воспитания детей и молодежи"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1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3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атриотическое и духовно-нравственное воспитание  детей и  молодеж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9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6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85,0</w:t>
            </w:r>
          </w:p>
        </w:tc>
      </w:tr>
      <w:tr>
        <w:trPr>
          <w:trHeight w:val="5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0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0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</w:t>
            </w:r>
            <w:r>
              <w:rPr>
                <w:b/>
                <w:bCs/>
                <w:sz w:val="20"/>
                <w:szCs w:val="20"/>
              </w:rPr>
              <w:t>по опеке и попечительств</w:t>
            </w:r>
            <w:r>
              <w:rPr>
                <w:sz w:val="20"/>
                <w:szCs w:val="20"/>
              </w:rPr>
              <w:t>у в отношении несовершеннолетних гражд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7,7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,7</w:t>
            </w:r>
          </w:p>
        </w:tc>
      </w:tr>
      <w:tr>
        <w:trPr>
          <w:trHeight w:val="9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</w:t>
            </w:r>
            <w:r>
              <w:rPr>
                <w:b/>
                <w:bCs/>
                <w:sz w:val="20"/>
                <w:szCs w:val="20"/>
              </w:rPr>
              <w:t>групп хозяйственного обслуживания</w:t>
            </w:r>
            <w:r>
              <w:rPr>
                <w:sz w:val="20"/>
                <w:szCs w:val="20"/>
              </w:rPr>
              <w:t xml:space="preserve"> муниципальных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</w:tr>
      <w:tr>
        <w:trPr>
          <w:trHeight w:val="13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8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914,8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02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оциальных выплат молодой семье  на компенсацию части затрат на приобретение или строительство жиль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7,3</w:t>
            </w:r>
          </w:p>
        </w:tc>
      </w:tr>
      <w:tr>
        <w:trPr>
          <w:trHeight w:val="8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4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2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3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05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391,2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4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3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 субсидия Кузнецовскому МУП ЖКХ на финансовое обеспечение части затрат теплоснабжающей организации городского округа город Чкаловск Нижегородской области на установку котельного оборудования для оказания услуг по теплоснабжению и ГВ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 субсидия на возмещение недополученных доходов теплоснабжающей организации Кузнецовскому МУП ЖК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2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76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2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6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6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6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8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 С2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6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7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7  G6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8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8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8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8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5</w:t>
            </w:r>
          </w:p>
        </w:tc>
      </w:tr>
      <w:tr>
        <w:trPr>
          <w:trHeight w:val="8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40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42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63,1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8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98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8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Наследие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43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5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93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61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2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642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клуб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музеев и постоянных выстав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4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4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4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4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7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7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7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7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2 03 000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 программ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9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2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1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0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10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7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61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сохранности архивных фондов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Управление муниципальными финансами городского округа город Чкаловск 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7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6 1 04 210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1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0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7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7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1,2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5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8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84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9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67,2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89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65,2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8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97,1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54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97,1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5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8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5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 1 0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Кругло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ектно-изыскательские работ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1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204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7,5</w:t>
            </w:r>
          </w:p>
        </w:tc>
      </w:tr>
      <w:tr>
        <w:trPr>
          <w:trHeight w:val="8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"Подпрограмма"Развитие сельского хозяйства, пищевой и перерабатывающей промышленно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8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,4</w:t>
            </w:r>
          </w:p>
        </w:tc>
      </w:tr>
      <w:tr>
        <w:trPr>
          <w:trHeight w:val="1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</w:tr>
      <w:tr>
        <w:trPr>
          <w:trHeight w:val="5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9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небюджетными фондами 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92,9</w:t>
            </w:r>
          </w:p>
        </w:tc>
      </w:tr>
      <w:tr>
        <w:trPr>
          <w:trHeight w:val="13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1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38,3</w:t>
            </w:r>
          </w:p>
        </w:tc>
      </w:tr>
      <w:tr>
        <w:trPr>
          <w:trHeight w:val="2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5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38,3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держание аппарата управ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4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55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31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,6</w:t>
            </w:r>
          </w:p>
        </w:tc>
      </w:tr>
      <w:tr>
        <w:trPr>
          <w:trHeight w:val="10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,3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8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6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10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 и органов местного самоуправ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S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08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 04 73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федераль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,4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6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160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7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5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С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9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</w:t>
      </w: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67"/>
        <w:gridCol w:w="549"/>
        <w:gridCol w:w="617"/>
        <w:gridCol w:w="1526"/>
        <w:gridCol w:w="553"/>
        <w:gridCol w:w="992"/>
        <w:gridCol w:w="1066"/>
        <w:gridCol w:w="1159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Код бюджетной  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с-хо-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-домст-во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  Р А С Х О Д О 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14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0,0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, ТУРИЗМА  И СПОРТА АДМИНИСТРАЦИИ 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39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287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563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8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95,1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8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8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0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00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6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9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8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6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4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8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4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6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6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3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9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 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2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71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440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4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20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25,5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1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1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9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9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3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11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11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1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2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2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8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6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,2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</w:tr>
      <w:tr>
        <w:trPr>
          <w:trHeight w:val="4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1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о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ВЕТ ДЕПУТАТОВ ГОРОДСКОГО ОКРУГА 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</w:tr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7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18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78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164,4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0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3,9</w:t>
            </w:r>
          </w:p>
        </w:tc>
      </w:tr>
      <w:tr>
        <w:trPr>
          <w:trHeight w:val="8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36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6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22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9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8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2,6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2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1,8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0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848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6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S2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7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6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2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59,2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15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2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 субсидия Кузнецовскому МУП ЖКХ на финансовое обеспечение части затрат теплоснабжающей организации городского округа город Чкаловск Нижегородской области на установку котельного оборудования для оказания услуг по теплоснабжению и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 субсидия на возмещение недополученных доходов теплоснабжающей организации Кузнецовскому МУП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18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3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7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5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10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1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5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412,7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9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6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3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11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0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7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7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27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3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9"/>
        <w:gridCol w:w="727"/>
        <w:gridCol w:w="1559"/>
        <w:gridCol w:w="665"/>
        <w:gridCol w:w="992"/>
        <w:gridCol w:w="992"/>
        <w:gridCol w:w="1134"/>
      </w:tblGrid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с-хо-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  Р А С Х О Д О В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09,8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6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4,3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2,6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1,8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8,2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3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6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4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125,6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2 0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 субсидия Кузнецовскому МУП ЖКХ на финансовое обеспечение части затрат теплоснабжающей организации городского округа город Чкаловск Нижегородской области на установку котельного оборудования для оказания услуг по теплоснабжению и ГВ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 том числе субсидия на возмещение недополученных доходов теплоснабжающей организации Кузнецовскому МУП ЖК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9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с. Кругло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 F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 0 00 0000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379,1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4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строительство и реконструкция (модернизация) объектов питьевого вод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620,6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6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32,5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2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0</w:t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8,3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78,3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31:00Z</dcterms:created>
  <dc:creator>Batrakova</dc:creator>
  <dc:description/>
  <cp:keywords/>
  <dc:language>en-US</dc:language>
  <cp:lastModifiedBy>Ольга</cp:lastModifiedBy>
  <cp:lastPrinted>2020-12-17T11:01:00Z</cp:lastPrinted>
  <dcterms:modified xsi:type="dcterms:W3CDTF">2020-12-17T13:08:00Z</dcterms:modified>
  <cp:revision>9</cp:revision>
  <dc:subject/>
  <dc:title>1</dc:title>
</cp:coreProperties>
</file>